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исленность муниципальных служащ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Черняевского сельского поселения Тарского муниципального района Омской области с указанием фактических затрат на их содерж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за 3 квартал 2019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101"/>
        <w:gridCol w:w="3015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муниципальных служащи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ая заработная плата, руб. (ЭКР 211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числения на заработную плату, руб. (ЭКР 213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1334,5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992,09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50:00Z</dcterms:created>
  <dc:creator>USER</dc:creator>
  <dc:description/>
  <dc:language>en-US</dc:language>
  <cp:lastModifiedBy>smev</cp:lastModifiedBy>
  <cp:lastPrinted>2014-03-31T11:37:00Z</cp:lastPrinted>
  <dcterms:modified xsi:type="dcterms:W3CDTF">2019-10-03T05:50:00Z</dcterms:modified>
  <cp:revision>2</cp:revision>
  <dc:subject/>
  <dc:title/>
</cp:coreProperties>
</file>